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PLAĆANJIMA PO PROTESTIRANIM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zvještaj o danim jamstvima i plaćanjima po protestiranim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3756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2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00.000,0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1.12.2022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00.00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U razdoblju 1. siječnja do 31. prosinca 2022. Sisačko-moslavačka županije nije davala jamstva i nije imala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hr-HR"/>
        </w:rPr>
      </w:pPr>
      <w:r>
        <w:rPr>
          <w:lang w:val="hr-HR"/>
        </w:rPr>
        <w:t>Stanje aktivnih jamstava na dan 1. siječnja 2022. godine iznosi 38.100.000,00 kuna i odnosi se na suglasnost i jamstvo dano Županijskoj upravi za ceste Sisačko-moslavačke županije u iznosu od 31.000.000,00 kuna i na suglasnost i jamstvo dano Domu za starije i nemoćne osobe Sisak u iznosu od 7.100.000,00 kuna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1. prosinca 2022. godine iznosi  38.100.000,00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2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1.12.2022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66"/>
        <w:gridCol w:w="1150"/>
        <w:gridCol w:w="1161"/>
        <w:gridCol w:w="906"/>
        <w:gridCol w:w="1266"/>
        <w:gridCol w:w="13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05.201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6.20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vredna banka d.d. Zagre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Županijska uprava za ceste Sisačko-moslavačke župa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102.502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31.0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7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50"/>
        <w:gridCol w:w="1305"/>
        <w:gridCol w:w="1028"/>
        <w:gridCol w:w="906"/>
        <w:gridCol w:w="1116"/>
        <w:gridCol w:w="12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7.20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9.20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 BANKA HRVATSKA d.d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m za starije i nemoćne osobe Sisa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46.538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1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8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5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3-03-15T09:19:00Z</dcterms:modified>
  <cp:revision>3</cp:revision>
  <dc:subject/>
  <dc:title>I Z V J E Š T A J</dc:title>
</cp:coreProperties>
</file>